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Załącznik nr 4 do umowy</w:t>
      </w:r>
    </w:p>
    <w:p>
      <w:pPr>
        <w:pStyle w:val="Normal"/>
        <w:spacing w:before="0" w:after="0"/>
        <w:rPr>
          <w:bCs/>
          <w:sz w:val="22"/>
          <w:szCs w:val="22"/>
        </w:rPr>
      </w:pPr>
      <w:r>
        <w:rPr>
          <w:sz w:val="22"/>
          <w:szCs w:val="22"/>
        </w:rPr>
        <w:t>ZSŁ.271.01.2020</w:t>
      </w:r>
    </w:p>
    <w:p>
      <w:pPr>
        <w:pStyle w:val="NormalnyWeb"/>
        <w:spacing w:before="65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awa i obowiązki KOORDYNATORA BHP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ordynator BHP sprawujący nadzór nad bezpieczeństwem i higieną pracy na budowie, powołany został zgodnie z wymaganiem określonym w art. 208 § 1 pkt 2 ustawy z dnia 26 czerwca 1974 r. Kodeks pracy (tekst jednolity z 1998 r. Dz. U. poz. 94 z późn. zm.)                      w związku z wykonywaniem prac budowlanych na obiekcie, będącym w eksploatacji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Przebudowa budynku Zespołu Szkół im. Jana Pawła II w Łebieniu w zakresie dostosowania do warunków bezpieczeństwa pożarowego.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ordynator BHP będzie sprawował nadzór nad bezpieczeństwem pracy wszystkich pracowników zatrudnionych w miejscu prowadzenia prac (określonym i przekazanym Wykonawcy jako teren budowy), a podlegających różnym pracodawcom.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rawnienia Koordynatora BHP: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owanie wszystkich pracowników świadczących pracę na budowie,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wanie poleceń w zakresie poprawy warunków pracy oraz przestrzegania przepisów i zasad bhp,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owanie stanu bhp na budowie,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wanie zaleceń usunięcia stwierdzonych zagrożeń wypadkowych i uchybień w zakresie bhp,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trzymanie prac w przypadku niedotrzymania warunków bezpieczeństwa ustalonych uprzednio z wykonawcami lub gdy praca taka zagraża życiu lub zdrowiu pracowników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wstrzymanie pracy maszyny lub urządzenia w razie stwierdzenia wystąpienia bezpośredniego zagrożenia życia albo zdrowia pracownika lub innej osoby,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unięcie od pracy pracownika zatrudnionego przy pracach wzbronionych lub w przypadku stwierdzenia u pracownika stanu uniemożliwiającego świadczenie pracy,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:(określane stosownie do potrzeb i charakteru wykonywanych robót).</w:t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V.       Obowiązki Koordynatora BHP: </w:t>
      </w:r>
    </w:p>
    <w:p>
      <w:pPr>
        <w:pStyle w:val="NormalnyWeb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ujawnianie ewentualnych zagrożeń dla życia i zdrowia zatrudnionych pracowników oraz organizacja prac poszczególnych firm wykonujących jednocześnie prace w tym samym miejscu, 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gzekwowanie wymagań nałożonych dla prac o znaczących aspektach bezpieczeństwa,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gzekwowanie spełnienia wymagań kwalifikacyjnych i zdrowotnych od uczestników procesu inwestycyjnego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gzekwowanie rozmieszczenia na terenie wykonywanych prac znaków bezpieczeństwa, informacyjnych, ostrzegawczych itp,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zwłoczne informowanie pracodawców o stwierdzonych uchybieniach w zakresie bhp oraz wydanych w związku z tym poleceniach,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omadzenie dokumentacji w sprawach związanych z bhp (z wyłączeniem dokumentacji powypadkowej)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ostępnianie informacji dot. bhp i innych wymagań obowiązujących w miejscu wykonywania robót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:(określane stosownie do potrzeb i charakteru wykonywanych robót).</w:t>
      </w:r>
    </w:p>
    <w:p>
      <w:pPr>
        <w:pStyle w:val="Normal"/>
        <w:spacing w:before="120" w:after="120"/>
        <w:ind w:left="72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86" w:footer="116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Symbol" w:hAnsi="Symbol" w:eastAsia="Times New Roman" w:cs="Symbol"/>
    </w:rPr>
  </w:style>
  <w:style w:type="character" w:styleId="WW8Num68z0">
    <w:name w:val="WW8Num68z0"/>
    <w:qFormat/>
    <w:rPr/>
  </w:style>
  <w:style w:type="character" w:styleId="WW8Num70z1">
    <w:name w:val="WW8Num70z1"/>
    <w:qFormat/>
    <w:rPr>
      <w:rFonts w:ascii="Wingdings 2" w:hAnsi="Wingdings 2" w:cs="Wingdings 2"/>
      <w:sz w:val="18"/>
      <w:szCs w:val="18"/>
    </w:rPr>
  </w:style>
  <w:style w:type="character" w:styleId="WW8Num70z2">
    <w:name w:val="WW8Num7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0z3">
    <w:name w:val="WW8Num70z3"/>
    <w:qFormat/>
    <w:rPr>
      <w:rFonts w:ascii="Wingdings" w:hAnsi="Wingdings" w:cs="Wingdings"/>
      <w:sz w:val="18"/>
      <w:szCs w:val="18"/>
    </w:rPr>
  </w:style>
  <w:style w:type="character" w:styleId="WW8Num71z0">
    <w:name w:val="WW8Num71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1">
    <w:name w:val="WW8Num132z1"/>
    <w:qFormat/>
    <w:rPr>
      <w:rFonts w:ascii="Symbol" w:hAnsi="Symbol" w:eastAsia="Times New Roman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  <w:lang w:val="pl-PL" w:bidi="ar-SA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  <w:lang w:val="pl-PL" w:bidi="ar-SA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1:00Z</dcterms:created>
  <dc:creator>KAZIMIERZ HINZ</dc:creator>
  <dc:description/>
  <cp:keywords/>
  <dc:language>en-US</dc:language>
  <cp:lastModifiedBy>l_mertowski</cp:lastModifiedBy>
  <cp:lastPrinted>2018-11-06T12:54:00Z</cp:lastPrinted>
  <dcterms:modified xsi:type="dcterms:W3CDTF">2020-06-18T09:11:00Z</dcterms:modified>
  <cp:revision>67</cp:revision>
  <dc:subject/>
  <dc:title>	</dc:title>
</cp:coreProperties>
</file>